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43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Сорокиной Инны Владимиро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Сорокиной Инны Владимировны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8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8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8 Сорокину Инну Владимиро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Региональным отделением в Нижегородской области Политической партии «НОВЫЕ ЛЮД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Сорокиной Инне Владимировне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4 часов 00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5:06:00Z</cp:lastPrinted>
  <dcterms:modified xsi:type="dcterms:W3CDTF">2025-08-01T12:06:00Z</dcterms:modified>
  <cp:revision>25</cp:revision>
  <dc:subject/>
  <dc:title/>
</cp:coreProperties>
</file>